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ANALIZATORA SKŁADU CIAŁA DLA WYDZIAŁU PEDAGOGICZN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255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0"/>
        <w:gridCol w:w="1304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34000-6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alizator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76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ANALIZATORA”. Nie otwierać przed 08.01.2014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opis – specyfikację techniczną oferowanego urządzenia </w:t>
      </w:r>
      <w:r>
        <w:rPr>
          <w:rFonts w:cs="Tahoma" w:ascii="Tahoma" w:hAnsi="Tahoma"/>
        </w:rPr>
        <w:t xml:space="preserve">potwierdzającą spełnianie wszystkich wymagań Zamawiającego określonych w SIWZ, z podaniem parametrów, funkcji  i cech oferowanego urządzenia oraz oznaczeń takich jak – producent, typ, model oferowanego urządzenia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1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8.01.2014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ń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fabrycznie nowego </w:t>
      </w:r>
      <w:r>
        <w:rPr>
          <w:rFonts w:cs="Tahoma" w:ascii="Tahoma" w:hAnsi="Tahoma"/>
          <w:b/>
        </w:rPr>
        <w:t>analizatora składu ciała dla Wydziału Pedagogicznego Akademii im. Jana Długosza w Częstochow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u w:val="single"/>
        </w:rPr>
        <w:t>Wymagane parametry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lasa dokładności  MDD: CLASS IIa, NAVI:CLASS III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a waga 200 kg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ładność 100g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librowany do 300 000 pomiarów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silanie 5V AC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fejs RS232C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ga urządzenia: maks. 12 kg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integrowana drukarka termiczna. 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parametry techniczne, wymagania należy traktować jako określenie 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zakres przedmiotu zamówienia wchodzi dostawa i uruchomienie urządzenia u Zamawiającego. Wykonawca zobowiązany jest dostarczyć, rozładować, wnieść i uruchomić przedmiot zamówieniu Zamawiającego, w miejscu: Wydział Pedagogiczny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zamówienia: w ciągu 4 tygo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 12 miesięcy od daty podpisania protokołu odbioru, instalacji i uruchom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Barbara Czerwińska</w:t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mgr Mariola Ptaszek</w:t>
      </w:r>
      <w:r>
        <w:rPr>
          <w:rFonts w:cs="Tahoma" w:ascii="Tahoma" w:hAnsi="Tahoma"/>
          <w:b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Wingdings" w:hAnsi="Wingdings" w:cs="Wingdings"/>
      <w:b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  <w:b/>
      <w:bCs/>
      <w:i w:val="false"/>
      <w:iCs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23:00Z</dcterms:created>
  <dc:creator>administrator</dc:creator>
  <dc:description/>
  <cp:keywords/>
  <dc:language>en-US</dc:language>
  <cp:lastModifiedBy>bczerwinska</cp:lastModifiedBy>
  <cp:lastPrinted>2013-12-18T13:42:00Z</cp:lastPrinted>
  <dcterms:modified xsi:type="dcterms:W3CDTF">2013-12-18T13:01:00Z</dcterms:modified>
  <cp:revision>7</cp:revision>
  <dc:subject/>
  <dc:title>DOKUMENTACJA PRZETARGOWA W SPRAWIE NR REJ</dc:title>
</cp:coreProperties>
</file>